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68278807"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2041195052"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1506810836"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